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16.2pt;height:50.95pt;mso-wrap-style:none;v-text-anchor:middle;mso-position-vertical:top" type="_x0000_t136">
            <v:path textpathok="t"/>
            <v:textpath on="t" fitshape="t" string="Rubric for Art Galler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of Group Members or Individuals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the Country or Holiday Celebration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4864100" cy="696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696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  <w:gridCol w:w="1915"/>
                              <w:gridCol w:w="1915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utcome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accept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eeds Improvement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cellent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raws/ paints a picture depicting the history of the holida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sketch of the history of the holiday or it is not identifi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sketch but the depiction of the history is vague and/or sketch is slopp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sketch is creative, original, neat, and clearly depicts the history of the hol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raws/ paints a picture depicting the Gift Giver of the holida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sketch of the Gift Giver of the holiday or he/ she is not identifi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sketch but the depiction of the Gift Giver is vague and/or sketch is slopp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sketch is creative, original, neat, and clearly depicts the Gift Giver of the hol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raws/ paints a picture depicting specific holiday tradition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sketch of the traditions specific to the holiday or they are not identifi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sketch but the depiction of the holiday traditions is vague and/or sketch is slopp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sketch is creative, original, neat, and clearly depicts the specific holiday traditions related to the 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raws/ paints a picture depicting traditional holiday food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sketch of the traditional foods served during the holiday or they are not identifi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sketch but the depiction of the food served during the holiday is vague and/or sketch is slopp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sketch is creative, original, neat, and clearly depicts the traditional holiday foods served in the 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raws/ paints a picture depicting the traditional holiday greeting in the native languag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depiction of the traditional holiday greeting or it is not identifiabl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sketch but the depiction of the holiday greeting is vague and/or sketch is slopp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sketch is creative, original, neat, and clearly depicts the specific holiday greetings related to the 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n explanatory paragraph describing what is taking place in each picture and how it relates to the holiday research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does not include a paragraph explaining the pictures in the art collection or does not provide sufficient information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includes a paragraph but it does not give enough explanation of the artwork and/or the paragraph is not digitally produced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tudent creates a vivid, organized, well-researched and digitally produced paragraph describing all of the displayed artwork individual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548.5pt;mso-wrap-distance-left:9pt;mso-wrap-distance-right:9pt;mso-wrap-distance-top:0pt;mso-wrap-distance-bottom:0pt;margin-top:11.6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  <w:gridCol w:w="1915"/>
                        <w:gridCol w:w="1915"/>
                        <w:gridCol w:w="1915"/>
                      </w:tblGrid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utcome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ccept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eds Improvement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cellent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raws/ paints a picture depicting the history of the holida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sketch of the history of the holiday or it is not identifi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sketch but the depiction of the history is vague and/or sketch is slopp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sketch is creative, original, neat, and clearly depicts the history of the hol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raws/ paints a picture depicting the Gift Giver of the holida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sketch of the Gift Giver of the holiday or he/ she is not identifi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sketch but the depiction of the Gift Giver is vague and/or sketch is slopp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sketch is creative, original, neat, and clearly depicts the Gift Giver of the hol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raws/ paints a picture depicting specific holiday tradition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sketch of the traditions specific to the holiday or they are not identifi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sketch but the depiction of the holiday traditions is vague and/or sketch is slopp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sketch is creative, original, neat, and clearly depicts the specific holiday traditions related to the 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raws/ paints a picture depicting traditional holiday food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sketch of the traditional foods served during the holiday or they are not identifi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sketch but the depiction of the food served during the holiday is vague and/or sketch is slopp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sketch is creative, original, neat, and clearly depicts the traditional holiday foods served in the 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raws/ paints a picture depicting the traditional holiday greeting in the native languag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depiction of the traditional holiday greeting or it is not identifiabl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sketch but the depiction of the holiday greeting is vague and/or sketch is slopp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sketch is creative, original, neat, and clearly depicts the specific holiday greetings related to the 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n explanatory paragraph describing what is taking place in each picture and how it relates to the holiday research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does not include a paragraph explaining the pictures in the art collection or does not provide sufficient information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includes a paragraph but it does not give enough explanation of the artwork and/or the paragraph is not digitally produced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tudent creates a vivid, organized, well-researched and digitally produced paragraph describing all of the displayed artwork individual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279400</wp:posOffset>
                </wp:positionV>
                <wp:extent cx="2590800" cy="1704975"/>
                <wp:effectExtent l="19685" t="20320" r="32385" b="414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04960"/>
                        </a:xfrm>
                        <a:prstGeom prst="wedgeEllipseCallout">
                          <a:avLst>
                            <a:gd name="adj1" fmla="val -44902"/>
                            <a:gd name="adj2" fmla="val 7000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Merry Christmas and Happy Holiday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293.25pt;margin-top:22pt;width:203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Merry Christmas and Happy Holidays!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4998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09:00Z</dcterms:created>
  <dc:creator> </dc:creator>
  <dc:description/>
  <cp:keywords/>
  <dc:language>en-US</dc:language>
  <cp:lastModifiedBy> </cp:lastModifiedBy>
  <dcterms:modified xsi:type="dcterms:W3CDTF">2009-12-14T16:26:00Z</dcterms:modified>
  <cp:revision>2</cp:revision>
  <dc:subject/>
  <dc:title/>
</cp:coreProperties>
</file>